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lidová zóna Městského stadiónu v areálu STaRS Třinec 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1. etapa) – stavební část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180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Klidová zóna Městského stadiónu v areálu STaRS Třin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(1. etapa) – stavební část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Klidová zóna Městského stadiónu v areálu STaRS Třinec (1. etapa) – stavební čás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/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5 pracovních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ojtěch Kadlubiec</cp:lastModifiedBy>
  <cp:lastPrinted>2014-01-20T13:31:00Z</cp:lastPrinted>
  <dcterms:modified xsi:type="dcterms:W3CDTF">2017-02-06T08:52:00Z</dcterms:modified>
  <cp:revision>57</cp:revision>
  <dc:subject/>
  <dc:title>Příloha č</dc:title>
</cp:coreProperties>
</file>